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FA_INVALID_SESSIO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esul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